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red Reimer</w:t>
      </w:r>
    </w:p>
    <w:p>
      <w:pPr>
        <w:pStyle w:val="Normal"/>
        <w:rPr>
          <w:rFonts w:ascii="Arial" w:hAnsi="Arial" w:cs="Arial"/>
          <w:b/>
          <w:b/>
          <w:i/>
          <w:i/>
        </w:rPr>
      </w:pPr>
      <w:r>
        <w:rPr>
          <w:rFonts w:cs="Arial" w:ascii="Arial" w:hAnsi="Arial"/>
          <w:b/>
          <w:i/>
        </w:rPr>
        <w:t>Shooting Rampage at Fort Hood, Texas</w:t>
      </w:r>
    </w:p>
    <w:p>
      <w:pPr>
        <w:pStyle w:val="Normal"/>
        <w:rPr>
          <w:rFonts w:ascii="Arial" w:hAnsi="Arial" w:cs="Arial"/>
        </w:rPr>
      </w:pPr>
      <w:hyperlink r:id="rId2">
        <w:r>
          <w:rPr>
            <w:rStyle w:val="InternetLink"/>
            <w:rFonts w:cs="Arial" w:ascii="Arial" w:hAnsi="Arial"/>
            <w:color w:val="000000"/>
          </w:rPr>
          <w:t>http://www.pbs.org/newshour/extra/features/us/july-dec09/forthood_11-11.html</w:t>
        </w:r>
      </w:hyperlink>
    </w:p>
    <w:p>
      <w:pPr>
        <w:pStyle w:val="Normal"/>
        <w:rPr>
          <w:rFonts w:ascii="Arial" w:hAnsi="Arial" w:cs="Arial"/>
        </w:rPr>
      </w:pPr>
      <w:r>
        <w:rPr>
          <w:rFonts w:cs="Arial" w:ascii="Arial" w:hAnsi="Arial"/>
        </w:rPr>
        <w:t>11/11/2009</w:t>
      </w:r>
    </w:p>
    <w:p>
      <w:pPr>
        <w:pStyle w:val="Normal"/>
        <w:rPr>
          <w:rFonts w:ascii="Arial" w:hAnsi="Arial" w:cs="Arial"/>
        </w:rPr>
      </w:pPr>
      <w:r>
        <w:rPr>
          <w:rFonts w:cs="Arial" w:ascii="Arial" w:hAnsi="Arial"/>
        </w:rPr>
        <w:t>Articl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November 11, 2009, one day before Veteran’s Day there was a shooting at military base Fort Hood in Texas. Of all the personnel at the base at the time, 13 victims of the shooting were either killed or severely wounded. The person who had committed the incident was US Army psychiatrist Major Nidal Malik Hasan, who helped soldiers with combat stress. US Intelligence had intercepted e-mails that the major had sent for his teachings in the Middle-East and handed them over to 2 Joint Terrorism Task Forces, but the members had concluded that the e-mails posed no threat and didn’t inform the Army. However one soldier under Hasan was Michael Kern, who said to NewsHour that the psychiatrists own mental health was possibly affected by the stress of the years he has been treating mentally disturbed soldi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reactions to this article are how war can affect someone’s mental health and how it can lead to something tragic. Many soldiers may have some issues after coming and going to the battlefield, but they must be dealt with carefully, for like the major, he may lose all of his mor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question I still have after reading is how someone can take out their frustration on innocent people. I mean why someone would have to kill people who do not even know what’s going on until it happens.</w:t>
      </w:r>
    </w:p>
    <w:p>
      <w:pPr>
        <w:pStyle w:val="Normal"/>
        <w:rPr>
          <w:rFonts w:ascii="Arial" w:hAnsi="Arial" w:cs="Arial"/>
        </w:rPr>
      </w:pPr>
      <w:r>
        <w:rPr>
          <w:rFonts w:cs="Arial" w:ascii="Arial" w:hAnsi="Arial"/>
        </w:rPr>
      </w:r>
    </w:p>
    <w:p>
      <w:pPr>
        <w:pStyle w:val="Normal"/>
        <w:rPr/>
      </w:pPr>
      <w:r>
        <w:rPr>
          <w:rFonts w:cs="Arial" w:ascii="Arial" w:hAnsi="Arial"/>
        </w:rPr>
        <w:t xml:space="preserve">How this relates to my topic is that this shooting was sort-of an act of terrorism and that it personally disgraces Muslims since the entire population here in America makes up a fraction of the US Armed Forces. An estimated amount of 3,500 members of the total 1.4 million members of the US Armed Forces describe themselves as Muslims. This shooting will most certainly not go unansw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d Reimer</w:t>
      </w:r>
    </w:p>
    <w:p>
      <w:pPr>
        <w:pStyle w:val="Normal"/>
        <w:rPr>
          <w:rFonts w:ascii="Arial" w:hAnsi="Arial" w:cs="Arial"/>
          <w:b/>
          <w:b/>
          <w:i/>
          <w:i/>
        </w:rPr>
      </w:pPr>
      <w:r>
        <w:rPr>
          <w:rFonts w:cs="Arial" w:ascii="Arial" w:hAnsi="Arial"/>
          <w:b/>
          <w:i/>
        </w:rPr>
        <w:t>Hilary Clinton claims Iran is a major exporter on Terrorism</w:t>
      </w:r>
    </w:p>
    <w:p>
      <w:pPr>
        <w:pStyle w:val="Normal"/>
        <w:rPr>
          <w:rFonts w:ascii="Arial" w:hAnsi="Arial" w:cs="Arial"/>
          <w:u w:val="single"/>
        </w:rPr>
      </w:pPr>
      <w:r>
        <w:rPr>
          <w:rFonts w:cs="Arial" w:ascii="Arial" w:hAnsi="Arial"/>
          <w:u w:val="single"/>
        </w:rPr>
        <w:t>http://www.cnn.com/2009/POLITICS/12/11/clinton.iran/index.html?iref=allsearch</w:t>
      </w:r>
    </w:p>
    <w:p>
      <w:pPr>
        <w:pStyle w:val="Normal"/>
        <w:rPr>
          <w:rFonts w:ascii="Arial" w:hAnsi="Arial" w:cs="Arial"/>
        </w:rPr>
      </w:pPr>
      <w:r>
        <w:rPr>
          <w:rFonts w:cs="Arial" w:ascii="Arial" w:hAnsi="Arial"/>
        </w:rPr>
        <w:t>12/11/09</w:t>
      </w:r>
    </w:p>
    <w:p>
      <w:pPr>
        <w:pStyle w:val="Normal"/>
        <w:rPr>
          <w:rFonts w:ascii="Arial" w:hAnsi="Arial" w:cs="Arial"/>
        </w:rPr>
      </w:pPr>
      <w:r>
        <w:rPr>
          <w:rFonts w:cs="Arial" w:ascii="Arial" w:hAnsi="Arial"/>
        </w:rPr>
        <w:t>Articl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s of international support for pressure on Iran, the Secretary of State Hilary Clinton had completely lashed out Tehran and the Revolutionary Guard, even calling the country “the major supporter, promoter, and exporter of terrorism in today’s world”. Clinton had responded to a Latin American audience about how Iranian influence is growing in Latin America, said the Iran Revolutionary Guard. They also had said that “the influence is increasing because of the elections which had an example of the abuse of human rights in action”. The Revolutionary Guard, in Clinton’s words “is deeply involved in the economy as well as the security issues of Iran”. Clinton said also that she is aware of how Iran’s interest in promoting itself with other countries, such as Venezuela and Bolivia. On Thursday, the United Nations, U.S. and other countries criticized Iran for not complying with the UN Security Council and was accused it of shipping firearms and ammunition to Syria. The European Union has also said it would help support the actions of the UN Security Council if Iran continues to refuse cooperation with the international community over its nuclea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surprised at how Iran has low-enriched uranium and how they were accused of shipping weapons to Syria. In September, Iran had revealed the existence of a secret nuclear facility which they were building. Iran allowed UN inspectors to visit the facility. I’m also surprised at how Iran is refusing to abide a proposed compromise with the UN atomic energy agency to ship their uran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ran keeps all that uranium, the Iranians could build a nuclear weapon of some sort. But Iran states that there nuclear program is strictly for “peaceful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this relates to Terrorism is that Iran is being accused of smuggling weapons. Also not wanting to ship off there precious uranium to the UN, they are being seen as suspicious, which is why it attracted the attention of many count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d Reimer</w:t>
      </w:r>
    </w:p>
    <w:p>
      <w:pPr>
        <w:pStyle w:val="Normal"/>
        <w:rPr/>
      </w:pPr>
      <w:r>
        <w:rPr>
          <w:rFonts w:cs="Arial" w:ascii="Arial" w:hAnsi="Arial"/>
          <w:b/>
          <w:i/>
        </w:rPr>
        <w:t>Beefing Up Airport Security</w:t>
      </w:r>
    </w:p>
    <w:p>
      <w:pPr>
        <w:pStyle w:val="Normal"/>
        <w:rPr>
          <w:rFonts w:ascii="Arial" w:hAnsi="Arial" w:cs="Arial"/>
          <w:color w:val="000000"/>
        </w:rPr>
      </w:pPr>
      <w:hyperlink r:id="rId3">
        <w:r>
          <w:rPr>
            <w:rStyle w:val="InternetLink"/>
            <w:rFonts w:cs="Arial" w:ascii="Arial" w:hAnsi="Arial"/>
            <w:color w:val="000000"/>
          </w:rPr>
          <w:t>http://www.cnn.com/2010/OPINION/01/07/schneier.security/index.html?iref=allsearch</w:t>
        </w:r>
      </w:hyperlink>
    </w:p>
    <w:p>
      <w:pPr>
        <w:pStyle w:val="Normal"/>
        <w:rPr>
          <w:rFonts w:ascii="Arial" w:hAnsi="Arial" w:cs="Arial"/>
        </w:rPr>
      </w:pPr>
      <w:r>
        <w:rPr>
          <w:rFonts w:cs="Arial" w:ascii="Arial" w:hAnsi="Arial"/>
        </w:rPr>
        <w:t>1/7/10</w:t>
      </w:r>
    </w:p>
    <w:p>
      <w:pPr>
        <w:pStyle w:val="Normal"/>
        <w:rPr>
          <w:rFonts w:ascii="Arial" w:hAnsi="Arial" w:cs="Arial"/>
        </w:rPr>
      </w:pPr>
      <w:r>
        <w:rPr>
          <w:rFonts w:cs="Arial" w:ascii="Arial" w:hAnsi="Arial"/>
        </w:rPr>
        <w:t>Articl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y at 11:28 EST, a Nigerian named Umar Farouk AbdulMutallab had snuck a bomb through a security checkpoint. Because of this, Airport Security is going to be screening Nigerians. They will use full body scanners because authorities say that Umar had hidden the bomb within his underwear. Future Al-Qaeda attacks rarely look like past attacks as the terrorist threat is far broader than attacks against airplanes. The effects of terrorism are always around us. We fear of being murdered or kidnapped when the perpetrator could be a friend or relative. We fear about school shootings, even though school is the safest place a child can be. In the United States, over 38,000 people die each year in car crashes, which are as many deaths as on 9/11 each and every month, year after year. But rare events are rare because they are not commonly seen. Focusing on the general risk of terrorism, and not the specific threat of airplane bombings, the general risk of troubled teens and not a lone gunman going through a school. By ignoring the movie-plot threat and start concentrating on the real ris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 am amazed at is how far terrorism will go to meet their demands and how each and everyday, terrorist organizations such as Al-Qaeda or the Taliban, are trying to come up with new ways to cause harm to the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nder why after one lone Nigerian terrorist snuck a bomb through a security checkpoint, Airport Security decides to raise their security when their have been many terrorists who have done jus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his relates to terrorism is that it is clearly in the topic. Terrorism is extending their influence all across the world and is clearly leading those who follow into a bad future for themsel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ewshour/extra/features/us/july-dec09/forthood_11-11.html" TargetMode="External"/><Relationship Id="rId3" Type="http://schemas.openxmlformats.org/officeDocument/2006/relationships/hyperlink" Target="http://www.cnn.com/2010/OPINION/01/07/schneier.security/index.html?iref=allsear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29:00Z</dcterms:created>
  <dc:creator>Administrator</dc:creator>
  <dc:description/>
  <cp:keywords/>
  <dc:language>en-US</dc:language>
  <cp:lastModifiedBy>Alton Farnsworth</cp:lastModifiedBy>
  <dcterms:modified xsi:type="dcterms:W3CDTF">2010-01-08T14:29:00Z</dcterms:modified>
  <cp:revision>2</cp:revision>
  <dc:subject/>
  <dc:title>Fred Reimer</dc:title>
</cp:coreProperties>
</file>